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uchomienie usługi e- Klient w praktyce oznaczało rozpoczęcie udostępnienia usługi weryfikacji nr EORI/statusu AEO przez system SZPROT, dla obecnie funkcjonujących systemów. W lipcu br. sporadycznie pojawiają się, głównie w systemach CELINA i ECS, różnego rodzaju problemy z weryfikacją nr EORI. Departament Ceł wraz z Zespołami Projektowymi diagnozuje występujące błędy i stara się je usuwać na bieżąco. Niemniej przedłużające się prace nad całkowitym ustabilizowaniem usługi EORI spowodowały, iż Departament Ceł zmuszony jest dla systemów ECS i CELINA wprowadzić od dnia 31 lipca br. specjalną procedurę awaryjną, która będzie obowiązywała do chwili rozwiązania wszystkich stwierdzonych problemów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ystemie ECS</w:t>
            </w:r>
          </w:p>
          <w:p>
            <w:pPr>
              <w:pStyle w:val="Normal"/>
              <w:spacing w:before="120" w:after="120"/>
              <w:ind w:left="60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żeli zgłoszenie jest odrzucane (komunikat PWK2) ze względu na nieprawidłowy numer EORI/nr certyfikatu AEO to zgłaszający po weryfikacji prawidłowości zapisu numeru w zgłoszeniu powinien spróbować ponownie przesłać zgłoszenie. Jeśli po raz kolejny otrzymał komunikat PWK2, powinien niezwłocznie skontaktować się z oddziałem złożenia zgłoszenia i poinformować go o sytuacji a następnie, na wskazany przez oddział adres e- mail, przekazać scan komunikatu PWK2. Oddział celny, przy ewentualnym wsparciu I linii Help-Desk, weryfikuje ręcznie czy podany w komunikacie IE515 (IE513) numer EORI/nr certyfikatu AEO rzeczywiście w dostępnych serwisach jest oznaczony jako „ważny”. Jeśli tak to oddział celny informuje zgłaszającego/przedstawiciela o możliwości zastosowania procedury awaryjnej z wykorzystaniem Wywozowego SAD/Bezpieczeństwo (ESS). Podmiot dokonujący zgłoszenia stosuje zasady jak dla awarii po stronie administracji celnej, określone w „Instrukcji dla eksporterów/zgłaszających w zakresie obsługi zgłoszeń wywozowych oraz wywozowych deklaracji skróconych w systemie ECS”. W tym przypadku może stosować kod „3PL23” i może wystąpić o wygenerowanie IE 599, zgodnie z ustalonymi w ww. Instrukcji wytycznymi.</w:t>
            </w:r>
          </w:p>
          <w:p>
            <w:pPr>
              <w:pStyle w:val="Normal"/>
              <w:spacing w:before="120" w:after="120"/>
              <w:ind w:left="60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ystemie CELIN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68" w:leader="none"/>
              </w:tabs>
              <w:spacing w:lineRule="auto" w:line="256" w:before="120" w:after="120"/>
              <w:ind w:left="60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żeli w trakcie przyjmowania zgłoszenia do ewidencji pojawi się błąd nr EORI uniemożliwiający dalszą obsługę oddział celny, przy ewentualnym wsparciu I linii Help-Desk, weryfikuje czy podany numer EORI rzeczywiście w dostępnych serwisach jest oznaczony jako „ważny”. Jeśli tak, to dokonuje odrzucenia zgłoszenia (wysyłany jest do zgłaszającego komunikat PWK4) oraz informuje zgłaszającego, że ma możliwość zastosowania procedury awaryjnej z wykorzystaniem SAD w formie papierowej. Po przedstawieniu zgłoszenia w formie papierowej dokonywana jest rezerwacja numeru jak w przypadku procedury awaryjnej. Zgłoszenie w formie papierowej jest w pełni obsługiwane, a podmiotowi po zakończeniu obsługi i zapłacie w ZEFIR, wydawana jest karta 8 SAD. </w:t>
            </w:r>
          </w:p>
          <w:p>
            <w:pPr>
              <w:pStyle w:val="Normal"/>
              <w:spacing w:before="120" w:after="120"/>
              <w:ind w:left="60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rowadzenie danych do systemu nastąpi po przywróceniu prawidłowej funkcjonalności systemu (pełna obsługa EORI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68" w:leader="none"/>
              </w:tabs>
              <w:spacing w:lineRule="auto" w:line="256" w:before="120" w:after="120"/>
              <w:ind w:left="60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żeli, już po przyjęciu zgłoszenia celnego pojawia się problem z obsługą wynikający z błędu schemy dot. EORI, dokończenie obsługi zgłoszenia nastąpi poza systemem. W przypadku konieczności dokonania ewentualnych ręcznych korekt, zostaną one wykonane na wydruku a następnie taki wydruk zostanie ostemplowany i w przypadku gdy z systemu nie jest możliwe przesłanie POD lub wykonanie prawidłowego wydruku POD,  w sposób alternatywny zgłaszający zostanie  powiadomiony  o długu celnym. Gdy nastąpi  zapłata lub zabezpieczenie należności za pośrednictwem systemu ZEFIR ostemplowany wydruk zgłoszenia zostanie wydany podmiotowi. W przypadku gdy nie wszystkie pozycje towarowe podlegają zwolnieniu na wydruku należy taką pozycję towarową przekreślić i wyraźnie wpisać „WSTRZYMANO”. </w:t>
            </w:r>
          </w:p>
          <w:p>
            <w:pPr>
              <w:pStyle w:val="Normal"/>
              <w:spacing w:before="120" w:after="120"/>
              <w:ind w:left="60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dy błąd schemy zostanie naprawiony, oddział celny zakończy obsługę. Wygenerowanie PZC nastąpi automatycznie.</w:t>
            </w:r>
          </w:p>
          <w:p>
            <w:pPr>
              <w:pStyle w:val="Normal"/>
              <w:spacing w:before="120" w:after="120"/>
              <w:ind w:left="60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usunięciu błędu schemy zgłaszający będzie miał prawo zawnioskować o udostępnienie POD w formie elektronicznej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 Unicode MS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43/2015&#10;z dnia 30.07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 Unicode MS" w:hAnsi="EUAlbertina;Arial Unicode MS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 Unicode MS" w:hAnsi="EUAlbertina;Arial Unicode MS" w:eastAsia="Calibri" w:cs="EUAlbertina;Arial Unicode MS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12:00Z</dcterms:created>
  <dc:creator>sadowskidariu</dc:creator>
  <dc:description/>
  <dc:language>en-US</dc:language>
  <cp:lastModifiedBy>Latała Rafał</cp:lastModifiedBy>
  <cp:lastPrinted>2015-06-19T14:34:00Z</cp:lastPrinted>
  <dcterms:modified xsi:type="dcterms:W3CDTF">2015-07-30T09:12:00Z</dcterms:modified>
  <cp:revision>2</cp:revision>
  <dc:subject/>
  <dc:title>Szanowni Państwo</dc:title>
</cp:coreProperties>
</file>